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l : The image of scienc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project : "ELEMENTS of SCIENCE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. Image of sci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1. Are you interested in scienc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ery mu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Quite a lo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 litt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ot at al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2. Science is useful to socie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tally agr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her agr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her disagr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tally disagr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3.Science inspires confidenc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tally agr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her agr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her disagr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tally disagr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effect, scientific and technological advances have led to each of these topic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4.The goods of daily living (household appliances, telephones ...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her favour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her unfavour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either favourable nor unfavour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o effe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5. Transport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her favour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her unfavour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either favourable nor unfavour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o effe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6. Heal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her favour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her unfavour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either favourable nor unfavour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o effe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7. Environ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her favour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her unfavour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either favourable nor unfavour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o effe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8. Fo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her favour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her unfavour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either favourable nor unfavoura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o effe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. Image of science cours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1. The scientific university courses seem to be rather 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terest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ot very interest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2. The scientific university courses seem to be rather ..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vide good career opportunit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es nor allow good career opportunit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3. The scientific university courses seem to be rather 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o lo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ot too lo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4. The scientific university courses seem to be rather ..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asy acce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ot easy acce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5. The scientific university courses seem to be rather 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asy to follo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ot easy to follow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. Level of information on research issu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 How do the media talk about advances in research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o mu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ot enoug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either too much nor too lit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. Image of the researcher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1. The remuneration of researchers should be based more on merit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tally agr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her agr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her disagr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tally disagr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2. The recognition of researchers' salaries are up to their work and their skills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tally agr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her agr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her disagr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tally disagr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3. The profession of researcher is valued in today's society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tally agr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her agr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ather disagr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tally disagr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re do you live?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o are you?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upi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arent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ach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 (optional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Times New Roman" w:hAnsi="Times New Roman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0-01-01T21:12:55Z</dcterms:modified>
  <cp:revision>6</cp:revision>
  <dc:subject/>
  <dc:title/>
</cp:coreProperties>
</file>